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ии изменений в приложение к решению Думы города Владивостока от 29.05.2014 № 298 «Об утверждении структуры администрации города Владивостока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06.10.2003 № 131-ФЗ «Об общих принципах организации местного самоуправления в Российской Федерации», статьей 40 Регламента Думы города Владивосто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Думу города Владивостока проект решения Думы города Владивостока «О внесении изменений в приложение к решению Думы города Владивостока от 29.05.2014 № 298 «Об утверждении структуры администрации города Владивостока» (прилагается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оценко К.А., заместителя главы администрац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К.В. Шестаков</w:t>
      </w:r>
      <w:r>
        <w:br w:type="page"/>
      </w:r>
    </w:p>
    <w:p>
      <w:pPr>
        <w:pStyle w:val="Normal"/>
        <w:spacing w:lineRule="auto" w:line="240" w:before="0" w:after="0"/>
        <w:ind w:left="5040" w:firstLine="624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>к постановлению главы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ор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восток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от_____________ 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оект подготовлен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ой города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УМА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приложение к решению Думы города Владивостока от 29.05.2014 № 298 «Об утверждении структуры администрации города Владивостока»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 131-ФЗ                  «Об общих принципах организации местного самоуправления в                Российской Федерации», Уставом города Владивостока Дума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нести в приложение к решению Думы города Владивостока от 29.05.2014 № 298 «Об утверждении структуры администрации города Владивостока» следующие изменения: блок территориальных органов изложить в следующей редакции</w:t>
      </w:r>
      <w:r>
        <w:rPr/>
        <w:t>:</w:t>
      </w:r>
    </w:p>
    <w:tbl>
      <w:tblPr>
        <w:tblW w:w="9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 территориальных органов</w:t>
            </w:r>
          </w:p>
        </w:tc>
      </w:tr>
      <w:tr>
        <w:trPr>
          <w:trHeight w:val="70" w:hRule="atLeast"/>
        </w:trPr>
        <w:tc>
          <w:tcPr>
            <w:tcW w:w="95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управление Советского района</w:t>
            </w:r>
          </w:p>
        </w:tc>
      </w:tr>
      <w:tr>
        <w:trPr>
          <w:trHeight w:val="225" w:hRule="atLeast"/>
        </w:trPr>
        <w:tc>
          <w:tcPr>
            <w:tcW w:w="95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управление Первореченского района</w:t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о-территориальное управление Фрунзенского района </w:t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управление Ленинского района</w:t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управление Первомайского района</w:t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управление островных территор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&l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*&gt;</w:t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-территориальное управление поселка Трудов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&l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*&gt;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исполнением настоящего решения возложить на комитет по местному самоуправлению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ности и развитию институтов гражданского об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умы города Владивостока (Глушко В.В.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                                                                                А.П. Бри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05:00Z</dcterms:created>
  <dc:creator>leonova</dc:creator>
  <dc:description/>
  <dc:language>en-US</dc:language>
  <cp:lastModifiedBy>Наталья Генадьевна Кравченко</cp:lastModifiedBy>
  <cp:lastPrinted>2016-02-01T12:19:00Z</cp:lastPrinted>
  <dcterms:modified xsi:type="dcterms:W3CDTF">2025-02-18T06:05:00Z</dcterms:modified>
  <cp:revision>2</cp:revision>
  <dc:subject/>
  <dc:title/>
</cp:coreProperties>
</file>