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08.07.2019 № 97-МПА «О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овом резерве города Владивостока»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и законами: от 20.03.2025 № 33-ФЗ «Об общих принципах организации местного самоуправления в единой системе публичной власти», от 06.10.2003 № 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статьей 40 Регламента Думы города Владивост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Внести в Думу города Владивостока проект решения                       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08.07.2019 № 97-МПА «О кадровом резерве города Владивостока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spacing w:lineRule="auto" w:line="240" w:before="0" w:after="0"/>
        <w:ind w:left="5040" w:firstLine="624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>к постановлению главы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ор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___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ект подготовлен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ой города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ринятии муниципального правового акта города Владивостока «О внесении изменений в муниципальный правовой акт города Владивостока от 08.07.2019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-МПА «О кадровом резерве города Владивосток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: от 20.03.2025 № 33-ФЗ «Об общих принципах организации местного самоуправления в единой системе публичной власти», от 06.10.2003 № 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Уставом города Владивостока Дума города Владивост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муниципальный правовой акт города Владивостока                   «О внесении изменений в муниципальный правовой акт города Владивостока от 08.07.2019 № 97-МПА «О кадровом резерве города Владивосто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править  указанный муниципальный  правовой  акт  главе  города Владивостока для подписания и обнародова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                                                                                    А.П. Брик</w:t>
      </w:r>
      <w:r>
        <w:br w:type="page"/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7.2019 № 97-МПА «О кадровом резерве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Принят Думой города Владивостока «___»____________ 202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ый правовой акт города Владивосток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08.07.2019 № 97-МПА «О кадровом резерве города Владивостока» 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в разделе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.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инятие решения о проведении конкурса с указанием группы должностей муниципальной службы и направления профессиональной (служебной) деятельности по должностям муниципальной службы, для замещения которых формируется кадровый резерв (далее - решение о проведении конкурса);»;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новым абзацем третьи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формы тестирования кандидатов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ятый пункта 2.5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шение вопроса об участии представителей органов местного самоуправления города Владивостока, иных лиц в качестве экспертов (далее – эксперты) при разработке тестов, проведении тестирования кандидатов и собеседования с кандидатам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ом 2.12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2. Члены комиссии, эксперты обязаны соблюдать требования действующего законодательства Российской Федерации о персональных данных и не разглашать сведения, ставшие им известными в связи с осуществлением полномочий комиссии, за исключением случаев, прямо установленных настоящим муниципальным правовым актом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в разделе 3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.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. Конкурс проводится при наличии не менее двух кандидатов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пункта 3.3 дополнить словами «и способах направления документов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.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4. Кандидат на включение в кадровый резерв (далее - кандидат)   представляет секретарю комиссии: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«г» слова «трудовую книжку и ее копию» заменить словами «копию трудовой книжки», слова «с предъявлением оригинала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одпунктом «е»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) согласие на обработку персональных данных и на получение выписки из протокола заседания комиссии в виде электронного документа по электронной почте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десяты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ндидат вправе представить документы лично, посредством почтовой связи по адресу, указанному в объявлении о конкурсе, или через официальный сайт администрации города Владивосток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.7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дополнить словами «При проведении в очной форме тестирования кандидатов, собеседования кандидат представляет оригинал паспорта гражданина Российской Федерации или гражданина иностранного государства (заменяющий его документ)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ом слова «из которых имеется только один правильный ответ» заменить словами «из которых имеется один или несколько правильных ответов. О наличии двух и более правильных ответов на вопрос делается специальная отметк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стирование организуется в очной или дистанционной форме. Время выполнения теста составляет 60 минут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осьмо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пущенные кандидатом при прохождении тестирования в очной форме исправления заверяются его личной подписью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десяты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 организации тестирования привлекаются секретарь комиссии, члены комиссии, эксперты. Общее количество лиц, организующих тестирование, не может быть менее 2 человек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 пункт 4.1 раздела 4 дополнить абзаце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ведения об участниках кадрового резерва предоставляются уполномоченным на осуществление подбора кадров для замещения должностей муниципальной службы лицам администрации города Владивостока, Думы города Владивостока, Контрольно-счетной палаты города Владивостока по их запросам в течение пяти рабочих дней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 xml:space="preserve">      </w:t>
        <w:tab/>
        <w:tab/>
        <w:t xml:space="preserve">                               К.В. Шестак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2026 год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0:28:00Z</dcterms:created>
  <dc:creator>Юлия В. Андреева</dc:creator>
  <dc:description/>
  <cp:keywords/>
  <dc:language>en-US</dc:language>
  <cp:lastModifiedBy>Юлия В. Андреева</cp:lastModifiedBy>
  <cp:lastPrinted>2025-12-16T10:06:00Z</cp:lastPrinted>
  <dcterms:modified xsi:type="dcterms:W3CDTF">2026-02-17T00:28:00Z</dcterms:modified>
  <cp:revision>1</cp:revision>
  <dc:subject/>
  <dc:title> </dc:title>
</cp:coreProperties>
</file>