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решения Думы  города Владивосток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  <w:t>«О принятии муниципального правового акта города Владивостока «О внесении изменений в муниципальный правовой акт города Владивостока от  08.07.2019 № 97-МПА «О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овом резерве города Владивостока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ешения Думы города Владивосто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ринятии муниципального правового акта города Владивостока «О внесении изменений в муниципальный правовой акт города Владивосток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8.07.2019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-МП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овом резерве города Владивостока»  разработан в  целях обеспечения организации и проведения конкурсов на включение в кадровый резерв города Владивостока (далее – проек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вышения эффективности работы комиссии по формированию кадрового резерва города Владивостока (далее – комиссия) проект расширяет круг лиц, которые могут быть привлечены к участию в работе комиссии в качестве экспертов. Устанавливается, что кроме представителей органов местного самоуправления города Владивостока к участию в мероприятиях по оценке кандидатов могут привлекаться и иные ли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4.06.2025 № 156-ФЗ «О создании многофункционального сервиса обмена информацией и о внесении изменений в отдельные законодательные акты Российской Федерации» с 01.09.2025 внесены изменения в Федеральный закон от 27.07.2006 № 152-ФЗ «О персональных данных». Установлено, что согласие на обработку персональных данных должно быть оформлено отдельно от иных информации и (или) документов, которые подтверждает и (или) подписывает субъект персональных да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оекту с учетом указанных изменений перечень документов для участия в конкурсе дополняется согласием на обработку персональных данны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м предусматривается организация тестирования в очной или дистанционной форме. Указанная мера при ее реализации позволит значительно облегчить процесс тестирования, снизить временные затраты на обработку результатов, обеспечить доступ к прохождению тестирования кандидатам в дистанционной форм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проект направлен на обеспечение открытости при проведении конкурсов на включение в кадровый резерв города Владивосто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проекта позволит привлечь к участию в конкурсах на включение в кадровый резерв города Владивостока граждан, проживающих за пределами города Владивостока, позволит кандидату самостоятельно выбрать способ представления документов на конкурс: направить докумен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чно, посредством почтовой связи, через официальный сайт администрации города Владивостока или по адресу электронной почты, указанному в объявлении о конкурс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10:00Z</dcterms:created>
  <dc:creator>Олеся Н. Максутова</dc:creator>
  <dc:description/>
  <cp:keywords/>
  <dc:language>en-US</dc:language>
  <cp:lastModifiedBy>Олеся Н. Максутова</cp:lastModifiedBy>
  <dcterms:modified xsi:type="dcterms:W3CDTF">2026-02-17T23:10:00Z</dcterms:modified>
  <cp:revision>1</cp:revision>
  <dc:subject/>
  <dc:title>ПОЯСНИТЕЛЬНАЯ ЗАПИСКА</dc:title>
</cp:coreProperties>
</file>