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решения Думы города Владивосто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далее – проект) подготовлен в целях корректиров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ч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 (далее – Перечень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принимается в связи с изменением муниципальных правовых актов Владивостокского городского округа и изменением законодательства Российской Федерации в сфере противодействия корруп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корректируется в части Управления по работе с муниципальными учреждениями образования администрации города Владивостока  (далее - Управление) в связи с принятым решением об изменении его струк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16.12.2025 из штатного расписания Управления исключены отдел общего образования, отдел дошкольного образования, введен отдел общего и дошкольного образования, что требует корректировки Переч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ме того, предлагается изменение редакции Перечня в части отдела мониторинга и развития образования Управления по работе с муниципальными учреждениями образования: по существу проекта слова «главный специалист 1 разряда» предлагается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е должности муниципальной службы, предусмотренные штатным расписанием администрации города Владивостока,»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ое предложение позволит привести применяемые в пункте 3 Перечня формулировки к единообразию, обеспечит включение в Перечень всех должностей ведущей групп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части отдела мониторинга и развития образования Управления, что соответствует характеру возложенных на муниципальных служащих должностных обяза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наименование и текст муниципального правового акта города Владивостока приводятся в соответствие с Федеральным законом от 25.12.2008 № 273-ФЗ «О противодействии коррупции» в редакции Федерального закона от 28.12.2025 № 505-ФЗ «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</w:t>
        <w:tab/>
        <w:tab/>
        <w:tab/>
        <w:t xml:space="preserve">            </w:t>
        <w:tab/>
        <w:tab/>
        <w:t xml:space="preserve">           К.В. Шеста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5:36:00Z</dcterms:created>
  <dc:creator>Владимир В. Луценко</dc:creator>
  <dc:description/>
  <cp:keywords/>
  <dc:language>en-US</dc:language>
  <cp:lastModifiedBy>Владимир В. Луценко</cp:lastModifiedBy>
  <cp:lastPrinted>2021-06-15T12:46:00Z</cp:lastPrinted>
  <dcterms:modified xsi:type="dcterms:W3CDTF">2026-02-09T05:36:00Z</dcterms:modified>
  <cp:revision>1</cp:revision>
  <dc:subject/>
  <dc:title>ПОЯСНИТЕЛЬНАЯ ЗАПИСКА</dc:title>
</cp:coreProperties>
</file>