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/>
      </w:pPr>
      <w:r>
        <w:rPr>
          <w:rFonts w:eastAsia="Times New Roman"/>
          <w:szCs w:val="28"/>
        </w:rPr>
        <w:t>Руководствуясь федеральными законами: от 20.03.2025 № 33-ФЗ «Об общих принципах организации местного самоуправления в единой системе публичной власти», от 06.10.2003 № 131-ФЗ «Об общих принципах организации местного самоуправления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Законом Приморского края от 04.06.2007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Уставом города Владивостока, статьей 40 Регламента Думы города Владивостока,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 Думы  гор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0.05.2010  № 234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: от 20.03.2025 № 33-ФЗ «Об общих принципах организации местного самоуправления в единой системе публичной власти», от 06.10.2003 № 131-ФЗ «Об общих принципах организации местного самоуправления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Законом Приморского края от 04.06.2007 № 82-КЗ «О муниципальной службе в Приморском крае», Законом Приморского края от 04.06.2007 № 83-КЗ «О Реестре должностей муниципальной службы в Приморском крае», Уставом города Владивостока 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                  «О внесении изменений в муниципальный правовой акт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муниципальный правовой акт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6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муниципальный правовой акт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следующие измене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наименование, пункт 1 после слова «которых» дополнить словами «в случае возникновения оснований для представления сведений о расходах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в приложен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 в наименовании после слова «которых» дополнить словами «в случае возникновения оснований для представления сведений о расходах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 пункт 3 приложения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Управление по работе с муниципальными учреждениями образования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дополнительного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1*,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мониторинга и развития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.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щего и дошкольного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2*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муниципальный правовой акт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6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1:27:00Z</dcterms:created>
  <dc:creator>Юлия В. Андреева</dc:creator>
  <dc:description/>
  <cp:keywords/>
  <dc:language>en-US</dc:language>
  <cp:lastModifiedBy>Юлия В. Андреева</cp:lastModifiedBy>
  <cp:lastPrinted>2026-01-30T12:00:00Z</cp:lastPrinted>
  <dcterms:modified xsi:type="dcterms:W3CDTF">2026-02-09T01:27:00Z</dcterms:modified>
  <cp:revision>1</cp:revision>
  <dc:subject/>
  <dc:title/>
</cp:coreProperties>
</file>