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  <w:gridCol w:w="35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_______________________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остава Общественной молодежной палаты при Думе города Владивосток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7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б Общественной молодежной палате при Думе города Владивостока, утвержденным решением Думы города Владивостока от 17.12.2008 № 198, Дума города Владивосто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2230</wp:posOffset>
                </wp:positionH>
                <wp:positionV relativeFrom="paragraph">
                  <wp:posOffset>-3128010</wp:posOffset>
                </wp:positionV>
                <wp:extent cx="2068195" cy="617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ект подготовлен комитетом по молодежной политике, физической культуре и спорту Думы города Владивосто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48.6pt;mso-wrap-distance-left:9.05pt;mso-wrap-distance-right:9.05pt;mso-wrap-distance-top:0pt;mso-wrap-distance-bottom:0pt;margin-top:-246.3pt;mso-position-vertical-relative:text;margin-left:30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ект подготовлен комитетом по молодежной политике, физической культуре и спорту Думы города Владивос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overflowPunct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 Утвердить состав Общественной молодежной палаты при Думе города Владивостока (приложение 1)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комитет по молодежной политике, физической культуре и спорту                      Думы города Владивостока (Лагунов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72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 xml:space="preserve">                         А.П. Брик</w:t>
      </w:r>
    </w:p>
    <w:sectPr>
      <w:headerReference w:type="default" r:id="rId3"/>
      <w:headerReference w:type="first" r:id="rId4"/>
      <w:type w:val="nextPage"/>
      <w:pgSz w:w="11906" w:h="16727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CharCharChar">
    <w:name w:val=" Знак Знак1 Char Знак Знак Char Знак Char Знак Char Знак Знак Знак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1:44:00Z</dcterms:created>
  <dc:creator>Ира</dc:creator>
  <dc:description/>
  <cp:keywords/>
  <dc:language>en-US</dc:language>
  <cp:lastModifiedBy>Наталья А. Штрикуль</cp:lastModifiedBy>
  <cp:lastPrinted>2025-03-27T15:31:00Z</cp:lastPrinted>
  <dcterms:modified xsi:type="dcterms:W3CDTF">2025-05-14T01:52:00Z</dcterms:modified>
  <cp:revision>4</cp:revision>
  <dc:subject/>
  <dc:title> </dc:title>
</cp:coreProperties>
</file>