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4675" cy="714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pacing w:val="60"/>
              </w:rPr>
            </w:pPr>
            <w:r>
              <w:rPr/>
              <w:t>ДУМА ГОРОДА ВЛАДИВОСТОКА</w:t>
            </w:r>
          </w:p>
          <w:p>
            <w:pPr>
              <w:pStyle w:val="Heading1"/>
              <w:rPr/>
            </w:pPr>
            <w:r>
              <w:rPr/>
              <w:t>Р Е Ш Е Н И Е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2"/>
              <w:gridCol w:w="5670"/>
              <w:gridCol w:w="2015"/>
            </w:tblGrid>
            <w:tr>
              <w:trPr/>
              <w:tc>
                <w:tcPr>
                  <w:tcW w:w="23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№</w:t>
                  </w:r>
                </w:p>
              </w:tc>
              <w:tc>
                <w:tcPr>
                  <w:tcW w:w="2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ринятии муниципального правового акта города Владивостока «О внесении изменения в муниципальный правовой акт города Владивостока от 07.03.2006                          № 15-МПА «Положение о стипендии города Владивостока одаренным детям и детским творческим коллективам в области культуры и искусства»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240" w:after="24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 соответствии с Федеральным законом от 06.10.2003 № 131-ФЗ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 xml:space="preserve">«Об общих принципах организации местного самоуправления в Российской Федерации», Уставом города Владивостока,  Регламентом Думы города Владивостока </w:t>
      </w:r>
      <w:r>
        <w:rPr>
          <w:sz w:val="28"/>
          <w:szCs w:val="28"/>
          <w:lang w:val="en-US"/>
        </w:rPr>
        <w:t>Ду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гор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Владивостока</w:t>
      </w:r>
    </w:p>
    <w:p>
      <w:pPr>
        <w:pStyle w:val="Normal"/>
        <w:overflowPunct w:val="false"/>
        <w:autoSpaceDE w:val="false"/>
        <w:spacing w:lineRule="auto" w:line="360" w:before="160" w:after="160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нять муниципальный правовой акт города Владивостока               «О внесении изменений в муниципальный правовой акт города Владивостока от 07.03.2006 № 15-МПА «Положение о стипендии города Владивостока одаренным детям и детским творческим коллективам в области культуры и искус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муниципальный правовой акт главе города Владивостока для подписания и обнаро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           А.П. Бри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727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spacing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b/>
      <w:spacing w:val="40"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4:42:00Z</dcterms:created>
  <dc:creator>Наталья В. Сокович</dc:creator>
  <dc:description/>
  <cp:keywords/>
  <dc:language>en-US</dc:language>
  <cp:lastModifiedBy>Оксана Левицкая</cp:lastModifiedBy>
  <cp:lastPrinted>2024-11-21T16:45:00Z</cp:lastPrinted>
  <dcterms:modified xsi:type="dcterms:W3CDTF">2025-02-10T01:58:00Z</dcterms:modified>
  <cp:revision>29</cp:revision>
  <dc:subject/>
  <dc:title/>
</cp:coreProperties>
</file>