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  <w:gridCol w:w="35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9595" cy="719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2230</wp:posOffset>
                      </wp:positionH>
                      <wp:positionV relativeFrom="paragraph">
                        <wp:posOffset>-4445</wp:posOffset>
                      </wp:positionV>
                      <wp:extent cx="2135505" cy="10496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5505" cy="1049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оект подготовлен комитетом по социальной политике и делам ветеранов Думы города Владивосто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15pt;height:82.65pt;mso-wrap-distance-left:9.05pt;mso-wrap-distance-right:9.05pt;mso-wrap-distance-top:0pt;mso-wrap-distance-bottom:0pt;margin-top:-0.35pt;mso-position-vertical-relative:text;margin-left:30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оект подготовлен комитетом по социальной политике и делам ветеранов Думы города Владивосто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</w:rPr>
              <w:t xml:space="preserve">_______________________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>
                <w:rFonts w:cs="Times New Roman" w:ascii="Times New Roman" w:hAnsi="Times New Roman"/>
              </w:rPr>
              <w:t>_______________________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60"/>
                <w:sz w:val="26"/>
              </w:rPr>
            </w:pPr>
            <w:r>
              <w:rPr>
                <w:rFonts w:cs="Times New Roman" w:ascii="Times New Roman" w:hAnsi="Times New Roman"/>
                <w:spacing w:val="60"/>
                <w:sz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 города Владивостока»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</w:tbl>
    <w:p>
      <w:pPr>
        <w:pStyle w:val="2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«Об общих принципах организации местного самоуправления в Российской Федерации», Уставом города Владивостока, муниципальным правовым актом города Владивостока от 22.12.2008 № 103-МПА «Положение о звании «Почетный гражданин города Владивостока» Дума города Владивосток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своить звание «Почетный гражданин города Владивостока» за деятельность, направленную на пользу города, обеспечение его благополучия и процветания: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>Кузнецову Гарольду Григорьевичу;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 xml:space="preserve">Коневу Александру Васильевичу. 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средствах массовой информации.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>3. Контроль за исполнением настоящего решения возложить на комитет по социальной политике и делам ветеранов Думы города Владивостока (Примаченко)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ab/>
        <w:tab/>
        <w:tab/>
        <w:t xml:space="preserve">          А.П. Брик</w:t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6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Решение Думы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18:00Z</dcterms:created>
  <dc:creator>www.PHILka.RU</dc:creator>
  <dc:description/>
  <cp:keywords/>
  <dc:language>en-US</dc:language>
  <cp:lastModifiedBy>Наталья А. Кочергина</cp:lastModifiedBy>
  <cp:lastPrinted>2023-04-13T11:50:00Z</cp:lastPrinted>
  <dcterms:modified xsi:type="dcterms:W3CDTF">2025-04-13T23:41:00Z</dcterms:modified>
  <cp:revision>17</cp:revision>
  <dc:subject/>
  <dc:title> </dc:title>
</cp:coreProperties>
</file>