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 проекту решения Думы  города Владивосток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О принятии муниципального правового акта города Владивостока «О внесении изменений в муниципальный правовой акт города Владивостока от 11.04.2011 № 299-МПА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ложение о комиссиях по соблюдению требований к служебному поведению муниципальных служащих города Владивостока и урегулированию конфликта интересов»  </w:t>
      </w:r>
    </w:p>
    <w:p>
      <w:pPr>
        <w:pStyle w:val="Normal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 решения Думы города Владивосток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принятии муниципального правового акта города Владивостока «О внесении изменений в муниципальный правовой акт города Владивостока от 11.04.2011 № 299-МП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 о комиссиях по соблюдению требований к служебному поведению муниципальных служащих города Владивостока и урегулированию конфликта интересов» (далее – проект) подготовлен в целях оптимизации работы комиссий по соблюдению требований к служебному поведению муниципальных служащих города Владивостока и урегулированию конфликта интересов, созданных в органах местного самоуправления Владивостокского городского округа в связи с изменением законодательства Российской Федерации (далее – комиссии)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азом Президента Российской Федерации от 09.07.2025 № 465  внесены изменения в Указ Президента Российской Федерации от 01.07.2010 № 821 «О комиссиях по соблюдению требований к служебному поведению федеральных государственных служащих и урегулированию конфликта интересов», который носит рекомендательный характер для органов местного самоуправления.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существу проектом уточняется круг лиц, включаемых в состав комиссий по соблюдению требований к служебному поведению муниципальных служащих города Владивостока и урегулированию конфликта интересов.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оме того, с учетом Указа Президента Российской Федерации от 01.07.2010 № 821 «О комиссиях по соблюдению требований к служебному поведению федеральных государственных служащих и урегулированию конфликта интересов» вносятся редакционные изменения в пункт 1 статьи 2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ого правового акта города Владивостока от 11.04.2011                    № 299-МП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ожение о комиссиях по соблюдению требований к служебному поведению муниципальных служащих города Владивостока и урегулированию конфликта интересов», а пункт 3 той же статьи исключается.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ывая изменение законодательства Российской Федерации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ый правовой акт города Владивостока от 11.04.2011 № 299-МП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 о комиссиях по соблюдению требований к служебному поведению муниципальных служащих города Владивостока и урегулированию конфликта интересов» требуется привести в соответствие с Указом Президента Российской Федерации от 01.07.2010 № 821 «О комиссиях по соблюдению требований к служебному поведению федеральных государственных служащих и урегулированию конфликта интересов» в редакции Указа Президента Российской Федерации от 09.07.2025 № 465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главы администрации </w:t>
        <w:tab/>
        <w:tab/>
        <w:tab/>
        <w:t xml:space="preserve">                               К.А. Стоценк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6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4:05:00Z</dcterms:created>
  <dc:creator>Юлия В. Андреева</dc:creator>
  <dc:description/>
  <cp:keywords/>
  <dc:language>en-US</dc:language>
  <cp:lastModifiedBy>Юлия В. Андреева</cp:lastModifiedBy>
  <cp:lastPrinted>2015-02-10T17:26:00Z</cp:lastPrinted>
  <dcterms:modified xsi:type="dcterms:W3CDTF">2026-01-12T04:05:00Z</dcterms:modified>
  <cp:revision>1</cp:revision>
  <dc:subject/>
  <dc:title>ПОЯСНИТЕЛЬНАЯ ЗАПИСКА</dc:title>
</cp:coreProperties>
</file>