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65659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11.04.2011 № 299-МП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казом Президента Российской Федерации от 01.07.2010 № 821 «О комиссиях по соблюдению требований к служебному поведению федеральных государственных служащих и урегулированию конфликта интересов», Уставом города Владивостока, статьей 40 Регламента Думы города Владивостока, в целях предупреждения коррупции в органах местного самоуправления города Владивосто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в Думу города Владивостока  проект решения Думы города Владивостока «О принятии муниципального правового акта города Владивосто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внесении изменений в муниципальный правовой акт города Владивостока от 11.04.2011 № 299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 (прилагается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значить представителем главы города Владивостока при рассмотрении данного вопроса Стоценко К.А., заместителя главы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 xml:space="preserve">                               К.В. Шестаков</w:t>
      </w:r>
      <w:r>
        <w:br w:type="page"/>
      </w:r>
    </w:p>
    <w:p>
      <w:pPr>
        <w:pStyle w:val="Normal"/>
        <w:spacing w:lineRule="auto" w:line="240" w:before="0" w:after="0"/>
        <w:ind w:left="5040" w:firstLine="624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>к постановлению главы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ор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ивосток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_____________№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ект подготовлен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вой города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ДУМА 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tbl>
      <w:tblPr>
        <w:tblW w:w="11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78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 принятии муниципального правового акта города Владивостока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внесении изменений в муниципальный правовой акт города Владивостока от 11.04.2011 № 299-МП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</w:t>
            </w:r>
          </w:p>
        </w:tc>
        <w:tc>
          <w:tcPr>
            <w:tcW w:w="5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 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Указом Президента Российской Федерации от 01.07.2010 № 821 «О комиссиях по соблюдению требований к служебному поведению федеральных государственных служащих и урегулированию конфликта интересов», Уставом города Владивостока Дума города Владивосто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муниципальный правовой акт города Владивостока                  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муниципальный правовой акт города Владивостока от 11.04.2011 № 299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править указанный муниципальный правовой акт главе города Владивостока для подписания и обнародования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                                                                                    А.П. Брик</w:t>
      </w:r>
      <w:r>
        <w:br w:type="page"/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й в муниципальный правовой акт города Владивостока            от 11.04.2011 № 299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Принят Думой города Владивостока «_________» 202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муниципальный правовой акт города Владивосток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1.04.2011 № 299-МП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миссиях по соблюдению требований к служебному поведению муниципальных служащих города Владивостока и урегулированию конфликта интересов» следующие изменения: в статье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 пункт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 Комиссия образуется правовым актом руководителя органа МСУ. Указанным актом утверждаются состав комиссии и порядок ее работы.»;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 пункт 2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</w:t>
      </w:r>
      <w:r>
        <w:rPr>
          <w:rFonts w:cs="Times New Roman" w:ascii="Times New Roman" w:hAnsi="Times New Roman"/>
          <w:sz w:val="28"/>
          <w:szCs w:val="28"/>
        </w:rPr>
        <w:t>. В состав комиссии входя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меститель руководителя органа МСУ (председатель комиссии), лицо, замещающее должность муниципальной службы в органе МСУ (заместитель председателя комиссии), руководитель подразделения кадровой службы органа МСУ по профилактике коррупционных и иных правонарушений либо должностное лицо кадровой службы органа МСУ, либо муниципальный служащий, замещающий должность муниципальной службы в органе МСУ, ответственный за работу по профилактике коррупционных и иных правонарушений (секретарь комиссии); муниципальные служащие органов, подразделений органа МСУ по вопросам муниципальной службы и кадров, юридического (правового), других органов, подразделений органа МСУ, определяемые руководителем органа МСУ (иные члены комисс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итель (представители) научных организаций и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 в Приморском кра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СУ может принять решение о включении в состав комиссии представителя общественной организации ветеранов, созданной в органе МСУ, представителя профсоюзной организации, действующей в установленном порядке в органе М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миссии, не замещающих должности муниципальной службы в органе МСУ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еречисленные в подпункте «б» и в абзаце 4 настоящего пункта, включаются в состав комиссии по согласованию с научными организациями, профессиональными образовательными организациями, образовательными организациями высшего образования и организациями дополнительного профессионального образования, с общественной организацией ветеранов, созданной в органе МСУ, с профсоюзной организацией, действующей в установленном порядке в органе МСУ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ункт 3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Комиссия является постоянно действующей. Все члены комиссии при принятии решений обладают равными правам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сутствие председателя комиссии его обязанности исполняет заместитель председателя комиссии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 xml:space="preserve">      </w:t>
        <w:tab/>
        <w:tab/>
        <w:t xml:space="preserve">                               К.В. Шестаков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2026 год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3:57:00Z</dcterms:created>
  <dc:creator>Юлия В. Андреева</dc:creator>
  <dc:description/>
  <cp:keywords/>
  <dc:language>en-US</dc:language>
  <cp:lastModifiedBy>Юлия В. Андреева</cp:lastModifiedBy>
  <cp:lastPrinted>2016-02-02T16:32:00Z</cp:lastPrinted>
  <dcterms:modified xsi:type="dcterms:W3CDTF">2026-01-12T03:57:00Z</dcterms:modified>
  <cp:revision>1</cp:revision>
  <dc:subject/>
  <dc:title> </dc:title>
</cp:coreProperties>
</file>