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6215</wp:posOffset>
            </wp:positionH>
            <wp:positionV relativeFrom="paragraph">
              <wp:posOffset>-452755</wp:posOffset>
            </wp:positionV>
            <wp:extent cx="657225" cy="809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ubtitle"/>
        <w:rPr/>
      </w:pPr>
      <w:r>
        <w:rPr>
          <w:sz w:val="30"/>
          <w:szCs w:val="30"/>
        </w:rPr>
        <w:t xml:space="preserve">ГЛАВА  </w:t>
      </w:r>
    </w:p>
    <w:p>
      <w:pPr>
        <w:pStyle w:val="Heading2"/>
        <w:rPr>
          <w:sz w:val="30"/>
          <w:szCs w:val="30"/>
        </w:rPr>
      </w:pPr>
      <w:r>
        <w:rPr>
          <w:sz w:val="30"/>
          <w:szCs w:val="30"/>
        </w:rPr>
        <w:t>ГОРОДА  ВЛАДИВОСТОКА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2"/>
        <w:gridCol w:w="425"/>
        <w:gridCol w:w="2835"/>
      </w:tblGrid>
      <w:tr>
        <w:trPr>
          <w:trHeight w:val="222" w:hRule="atLeast"/>
        </w:trPr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. Владивосто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внесении в Думу города Владивостока проекта решения Думы города Владивостока «О принятии муниципального правового акта города Владивостока «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 предоставлении мер социальной поддержки гражданам, заключившим с органами местного самоуправления Владивостокского городского округа договоры о целевом обучении по образовательным программам высшего образования, среднего профессионального образован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»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ствуясь Трудов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Законом Приморского края от 04.06.2007 № 82-КЗ «О муниципальной службе в Приморском крае», Уставом города Владивостока, статьей 40 Регламента Думы города Владивостока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 о с т а н о в л я ю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  <w:tab/>
        <w:t>Внести в Думу города Владивостока  проект решения Думы города Владивостока «О принятии муниципального правового акта города Владивостока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 предоставлении мер социальной поддержки гражданам, заключившим с органами местного самоуправления Владивостокского городского округа договоры о целевом обучении по образовательным программам высшего образования, среднего профессионально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(прилагается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значить представителем главы города Владивостока при рассмотрении  данного  вопроса Стоценко К.А., заместителя главы администр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Настоящее постановление вступает в силу со дня его подписания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города                                                                                     К.В. Шестаков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6300" w:firstLine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6300" w:firstLine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главы города Владивостока</w:t>
      </w:r>
    </w:p>
    <w:p>
      <w:pPr>
        <w:pStyle w:val="Normal"/>
        <w:autoSpaceDE w:val="false"/>
        <w:spacing w:lineRule="auto" w:line="240" w:before="0" w:after="0"/>
        <w:ind w:left="63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                   №</w:t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3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 подготовлен </w:t>
      </w:r>
    </w:p>
    <w:p>
      <w:pPr>
        <w:pStyle w:val="Normal"/>
        <w:autoSpaceDE w:val="false"/>
        <w:spacing w:lineRule="auto" w:line="240" w:before="0" w:after="0"/>
        <w:ind w:left="63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ой города Владивостока</w:t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МА ГОРОДА ВЛАДИВОСТО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369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ринят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ого правового акта города Владивосток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редоставлении мер социальной поддержки гражданам, заключившим с органами местного самоуправления Владивостокского городского округа договоры о целевом обучении по образовательным программам высшег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разования, среднего профессионально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Трудов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Законом Приморского края от 04.06.2007 № 82-КЗ «О муниципальной службе в Приморском крае», Уставом города Владивостока Дума города Владивостока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Принять муниципальный правовой акт города Владивостока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 предоставлении мер социальной поддержки гражданам, заключившим с органами местного самоуправления Владивостокского городского округа договоры о целевом обучении по образовательным программам высшего образования, среднего профессионально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править указанный муниципальный правовой акт главе города Владивостока для подписания  и обнародовани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решение вступает в силу со дня его принят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  <w:tab/>
        <w:tab/>
        <w:tab/>
        <w:tab/>
        <w:tab/>
        <w:tab/>
        <w:tab/>
        <w:t xml:space="preserve">                   А.П. Брик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ЫЙ ПРАВОВОЙ АК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А ВЛАДИВОСТО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редоставлении мер социальной поддержки гражданам, заключившим с органами местного самоуправления Владивостокского городского округа договоры о целевом обучении по образовательным программам высшег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разования, среднего профессионального образ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 Думой города Владивостока  «____» ____________2025 год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Определить меру социальной поддержки граждан, заключивших с органами местного самоуправления Владивостокского городского округа договоры о целевом обучении по образовательным программам высшег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разования, среднего профессионально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виде выплаты стипендии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Утвердить Порядок предоставления меры социальной поддержки гражданам, заключившим с органами местного самоуправления Владивостокского городского округа договоры о целевом обучении по образовательным программам высшег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разования, среднего профессионально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иложение)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ий  муниципальный  правовой акт  вступает  в силу со дня его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фициального опубликования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города </w:t>
        <w:tab/>
        <w:tab/>
        <w:t xml:space="preserve"> </w:t>
        <w:tab/>
        <w:tab/>
        <w:tab/>
        <w:tab/>
        <w:tab/>
        <w:t xml:space="preserve">                     К.В. Шестак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Владивост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 2025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652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муниципальному </w:t>
        <w:tab/>
        <w:t xml:space="preserve">      правовому акту </w:t>
      </w:r>
    </w:p>
    <w:p>
      <w:pPr>
        <w:pStyle w:val="Normal"/>
        <w:widowControl w:val="false"/>
        <w:autoSpaceDE w:val="false"/>
        <w:spacing w:lineRule="auto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а Владивостока</w:t>
      </w:r>
    </w:p>
    <w:p>
      <w:pPr>
        <w:pStyle w:val="Normal"/>
        <w:widowControl w:val="false"/>
        <w:autoSpaceDE w:val="false"/>
        <w:spacing w:lineRule="auto" w:line="240" w:before="0" w:after="0"/>
        <w:ind w:left="652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______________ №___</w:t>
      </w:r>
    </w:p>
    <w:p>
      <w:pPr>
        <w:pStyle w:val="Normal"/>
        <w:widowControl w:val="false"/>
        <w:autoSpaceDE w:val="false"/>
        <w:spacing w:lineRule="auto" w:line="240" w:before="0" w:after="0"/>
        <w:ind w:left="652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2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2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рядок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оставления меры социальной поддержки гражданам, заключившим с органами местного самоуправления Владивостокского городского округа договоры о целевом обучении по образовательным программам высшег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разования, среднего профессион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Гражданам, заключившим с органами местного самоуправления Владивостокского городского округа договор о целевом обуче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образовательным программам высшег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разования, среднего профессионально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а счет средств бюджета Владивостокского городского округа, предоставляется мера социальной поддержки в виде выплаты стипендии в размере 4 500 рублей в месяц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сходов, связанных с предоставлением мер социальной поддержки гражданам, заключившим договор о целевом обучении, осуществляется за счет средств, предусмотренных в бюджете Владивостокского городского округа в соответствующем финансовом год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типендия назначается, прекращается, возобновляется правовым актом руководителя органа местного самоуправления Владивостокского городского округа (далее – орган местного самоуправления) и выплачивается за период обучения, начиная с месяца заключения договора о целевом обучении до окончания срока обучения, в том числе в период сдачи предусмотренных программой обучения аттестаций, с соблюдением настоящего Порядка предоставления меры социальной поддержки гражданам, заключившим с органами местного самоуправления Владивостокского городского округа договоры о целевом обучении по образовательным программам высшег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разования, среднего профессионального образ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ле прохождения первой полугодовой аттестации стипендия выплачивается при условии, если гражданин, заключивший с органом местного самоуправления договор о целевом обуче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образовательной программе высшег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разования, среднего профессионально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гражданин), </w:t>
      </w:r>
      <w:r>
        <w:rPr>
          <w:rFonts w:cs="Times New Roman" w:ascii="Times New Roman" w:hAnsi="Times New Roman"/>
          <w:sz w:val="28"/>
          <w:szCs w:val="28"/>
        </w:rPr>
        <w:t>имеет по результатам аттестации оценки «отлично» и «хорошо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ыплата стипендии в год заключения договора о целевом обуче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образовательной программе высшег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разования, среднего профессион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(далее – договор о целевом обучении) производится  единовременно не позднее 31 декабр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последующие периоды стипендия выплачивается два раза в год по результатам сдачи промежуточной аттестации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иод с сентябрь по февраль - не позднее 25 март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иод с марта по август - не позднее 25 сентябр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ражданин подтверждает свое право на получение стипендии  путем представления в орган местного самоуправления справки образовательной  организации о результатах сдачи промежуточной аттест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еречисление гражданину стипендии осуществляется органом местного самоуправления на расчетный счет гражданина, открытый в кредитной организации, по реквизитам, указанным в договоре о целевом обучении. 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ыплата стипендии прекращается в случае возникновения следующих обстоятельств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по итогам промежуточной аттестации оценки «удовлетворительно»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новение академической задолженности по освоению образовательных программ согласно учебному плану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исление гражданина из образовательной организации (независимо от причины отчисления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 период нахождения гражданина в академическом отпуске, отпуске по беременности и родам, в отпуске по уходу за ребенком начисление стипендии не производитс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Гражданин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исполнивший обязательства по освоению образовательной программы и (или) осуществлению трудовой деятельности в течение срока, предусмотренного договором о целевом обучении, или расторгнувший договор о целевом обучении в одностороннем порядке, возмещает органу местного самоуправления расходы, связанные с предоставлением меры социальной поддержки (далее – расходы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Орган местного самоуправления в месячный срок со дня, когда договор о целевом обучении расторгнут по причине неисполнения обязательств по освоению образовательной программы и (или) осуществлению трудовой деятельности в течение срока, предусмотренного договором о целевом обучении, или со дня, когда органу местного самоуправления стало известно о расторжении договора о целевом обучении в одностороннем порядке, направляет гражданину уведомление в письменной форме о необходимости возмещения расходов, связанных с предоставлением меры социальной поддержки, с приложением расчета указанных расходов и реквизитов для возмещения расходов (далее - уведомление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Гражданин в течение шести месяцев со дня получения уведомления возмещает расходы посредством перечисления денежных средств на лицевой счет органа местного самоуправ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 случае если гражданин в срок, установленный пунктом 12 настоящего Порядка, не возместил расходы или возместил расходы не в полном объеме, орган местного самоуправления вправе потребовать возмещения расходов в судебном порядк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Подготовка правового акта, предусмотренного пунктом 2 настоящего Порядка, а также выплата стипендии осуществляется бухгалтерско-экономической службой органа местного самоуправления по поручению   руководителя органа местного самоуправления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PageNumber">
    <w:name w:val="Page Number"/>
    <w:rPr>
      <w:rFonts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 главы города Владивостока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5:24:00Z</dcterms:created>
  <dc:creator>lehno</dc:creator>
  <dc:description/>
  <cp:keywords/>
  <dc:language>en-US</dc:language>
  <cp:lastModifiedBy>Наталья Генадьевна Кравченко</cp:lastModifiedBy>
  <cp:lastPrinted>2015-11-21T12:02:00Z</cp:lastPrinted>
  <dcterms:modified xsi:type="dcterms:W3CDTF">2025-02-12T05:17:00Z</dcterms:modified>
  <cp:revision>5</cp:revision>
  <dc:subject/>
  <dc:title/>
</cp:coreProperties>
</file>