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ой города 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Уставом города Владивостока, муниципальным правовым актом города Владивостока от 09.04.2018                           № 28-МПА «Положение о муниципальном жилищном фонде города Владивостока коммерческого использования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следующие изменения: раздел 1 дополнить строками 792-796 следующего содержа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городскому хозяйству Думы города Владивостока (Голояд Н.И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города Владивостока </w:t>
        <w:br/>
        <w:t xml:space="preserve">от                 №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1"/>
        <w:gridCol w:w="3969"/>
        <w:gridCol w:w="1277"/>
        <w:gridCol w:w="1562"/>
      </w:tblGrid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ладивосток, пр-кт Красного Знамени, д. 133, корп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р-кт Партизанский, д. 37, кв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алинина, д. 173, пом.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Луговая, д. 85А, ком. 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. Попова, ул. Подгорная, д. 38, кв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</w:t>
      </w:r>
    </w:p>
    <w:sectPr>
      <w:type w:val="nextPage"/>
      <w:pgSz w:orient="landscape" w:w="16838" w:h="11906"/>
      <w:pgMar w:left="1418" w:right="851" w:gutter="0" w:header="0" w:top="284" w:footer="0" w:bottom="993"/>
      <w:pgNumType w:start="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23:24:00Z</dcterms:created>
  <dc:creator>Юлия В. Андреева</dc:creator>
  <dc:description/>
  <cp:keywords/>
  <dc:language>en-US</dc:language>
  <cp:lastModifiedBy>Юлия В. Андреева</cp:lastModifiedBy>
  <cp:lastPrinted>2020-03-17T09:25:00Z</cp:lastPrinted>
  <dcterms:modified xsi:type="dcterms:W3CDTF">2026-01-28T23:24:00Z</dcterms:modified>
  <cp:revision>1</cp:revision>
  <dc:subject/>
  <dc:title/>
</cp:coreProperties>
</file>