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57225" cy="80962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>
          <w:sz w:val="30"/>
          <w:szCs w:val="30"/>
        </w:rPr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в Думу города Владивостока проекта решения Думы города Владивостока «О внесении изменений в приложение к решению Думы города Владивостока от 28.06.2018 № 105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жилых помещений муниципального жилищного фонда города Владивостока коммерческого использован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Жилищным кодексом Российской Федерации, федеральными законами: от 20.03.2025 № 33-ФЗ «Об общих принципах организации местного самоуправления в единой системе публичной власти»,  от 06.10.2003 № 131-ФЗ «Об общих принципах организации местного самоуправления в Российской Федерации», статьей 28 Устава города Владивостока, муниципальным правовым актом города Владивостока от 09.04.2018 № 28-МПА «Положение о муниципальном жилищном фонде города Владивостока коммерческого использования», статьей 40 Регламента Думы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Думу города Владивостока проект решения Думы города Владивостока «О внесении изменений в приложение к решению Думы города Владивостока от 28.06.2018 № 105 </w:t>
      </w:r>
      <w:r>
        <w:rPr>
          <w:rFonts w:cs="Times New Roman" w:ascii="Times New Roman" w:hAnsi="Times New Roman"/>
          <w:sz w:val="28"/>
          <w:szCs w:val="28"/>
        </w:rPr>
        <w:t>«Об утверждении перечня жилых помещений муниципального жилищного фонда города Владивостока коммерческого использования» (прилагает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значить представителем главы города при рассмотрении данного вопроса Пейхвассера Г.А., и.о. заместителя главы админис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исполнением настоящего постановления возложить на </w:t>
        <w:br/>
        <w:t>и.о. заместителя главы администрации Пейхвассера Г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ab/>
        <w:tab/>
        <w:t xml:space="preserve">                     К.В. Шест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1134"/>
      <w:pgNumType w:start="5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23:42:00Z</dcterms:created>
  <dc:creator>Олеся Александровна</dc:creator>
  <dc:description/>
  <cp:keywords/>
  <dc:language>en-US</dc:language>
  <cp:lastModifiedBy>Олеся Александровна</cp:lastModifiedBy>
  <cp:lastPrinted>2020-03-17T09:25:00Z</cp:lastPrinted>
  <dcterms:modified xsi:type="dcterms:W3CDTF">2026-01-29T23:42:00Z</dcterms:modified>
  <cp:revision>1</cp:revision>
  <dc:subject/>
  <dc:title/>
</cp:coreProperties>
</file>