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204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ы города Владивос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9.09.2025 №  26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подготов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ой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востока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муниципального правового акта города Владивостока «О внесении изменений в приложение к решению Думы города Владивостока от 28.10.2005 № 124 «Об утверждении Перечня категорий граждан, которым предоставляются служебные жилые помещения в муниципальном жилищном фонде города Владивостока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кодексом Российской Федерации, Жилищным кодексом Российской Федерации, Федеральным законом </w:t>
        <w:br/>
        <w:t>от 20.03.2025 № 33-ФЗ «Об общих принципах организации местного самоуправления в единой системе публичной власти», Федеральным законом от 06.10.2003 № 131-ФЗ «Об общих принципах организации местного самоуправления в Российской Федерации», Уставом города Владивостока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ь муниципальный правовой акт города Владивостока                                «О внесении изменений в приложение к решению Думы города Владивостока от 28.10.2005 № 124  «Об  утверждении  Перечня  категорий  граждан,  которым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ются служебные жилые помещения в муниципальном жилищном фонде города Владивосток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453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0:52:00Z</dcterms:created>
  <dc:creator>Юлия В. Андреева</dc:creator>
  <dc:description/>
  <cp:keywords/>
  <dc:language>en-US</dc:language>
  <cp:lastModifiedBy>Юлия В. Андреева</cp:lastModifiedBy>
  <cp:lastPrinted>2020-03-17T09:25:00Z</cp:lastPrinted>
  <dcterms:modified xsi:type="dcterms:W3CDTF">2025-10-01T00:52:00Z</dcterms:modified>
  <cp:revision>1</cp:revision>
  <dc:subject/>
  <dc:title/>
</cp:coreProperties>
</file>