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6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2046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главы города Владивост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ект подготовл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ой города Владивостока</w:t>
            </w:r>
          </w:p>
        </w:tc>
      </w:tr>
    </w:tbl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</w:t>
            </w:r>
          </w:p>
        </w:tc>
      </w:tr>
    </w:tbl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Жилищным кодексом Российской Федерации, федеральными законами: от 20.03.2025 № 33-ФЗ «Об общих принципах организации местного самоуправления в единой системе публичной власти»,  от 06.10.2003 № 131-ФЗ «Об общих принципах организации местного самоуправления в Российской Федерации», Уставом города Владивостока, муниципальным правовым актом города Владивостока от 09.04.2018                           № 28-МПА «Положение о муниципальном жилищном фонде города Владивостока коммерческого использования»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 следующие изменения: в разделе 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и 77, 349, 553, 613, 703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ами 792-805 следующего содержания (прилож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комитет по городскому хозяйству Думы города Владивостока (Голояд Н.И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Думы города Владивостока </w:t>
        <w:br/>
        <w:t xml:space="preserve">от                 № 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521"/>
        <w:gridCol w:w="3969"/>
        <w:gridCol w:w="1277"/>
        <w:gridCol w:w="1562"/>
      </w:tblGrid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Владивосток, пр-кт Красного Знамени, д. 133, корп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5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5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Владивосток, пр-кт Красного Знамени, д. 133, корп.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р-кт Партизанский, д. 37, кв.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Арсеньева, д. 5в, кв.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Калинина, д. 173, пом.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№ 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Калинина, д. 285, кв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Ковальчука, д. 3, к.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№ 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Луговая, д. 85А, ком. 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№ 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Пологая, д. 72, пом. 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№ 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Снеговая, д. 123, кв. 9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9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Снеговая, д. 123, кв. 9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9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Снеговая, д. 125, кв. 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о. Попова, ул. Подгорная, д. 38, кв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. Трудовое, ул. Лермонтова, д. 14, кв.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</w:t>
      </w:r>
    </w:p>
    <w:sectPr>
      <w:headerReference w:type="default" r:id="rId4"/>
      <w:type w:val="nextPage"/>
      <w:pgSz w:orient="landscape" w:w="16838" w:h="11906"/>
      <w:pgMar w:left="1418" w:right="851" w:gutter="0" w:header="567" w:top="623" w:footer="0" w:bottom="993"/>
      <w:pgNumType w:start="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9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5:29:00Z</dcterms:created>
  <dc:creator>Юлия В. Андреева</dc:creator>
  <dc:description/>
  <cp:keywords/>
  <dc:language>en-US</dc:language>
  <cp:lastModifiedBy>Юлия В. Андреева</cp:lastModifiedBy>
  <cp:lastPrinted>2020-03-17T09:25:00Z</cp:lastPrinted>
  <dcterms:modified xsi:type="dcterms:W3CDTF">2026-02-10T05:29:00Z</dcterms:modified>
  <cp:revision>1</cp:revision>
  <dc:subject/>
  <dc:title/>
</cp:coreProperties>
</file>