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</w:r>
    </w:p>
    <w:p>
      <w:pPr>
        <w:pStyle w:val="Normal"/>
        <w:ind w:left="142" w:right="-14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-14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разработан 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муниципальным правовым актом города Владивостока от 09.04.2018 № 28-МПА «Положение о муниципальном жилищном фонде города Владивостока коммерческого использования» в целях повышения эффективности использования и содержания муниципального жилищного фонда, а также реализации администрацией города Владивостока полномочий в жилищной сфере в части владения, пользования, распоряжения жилыми помещениями, организации их содержания, ремонта, контроля за эксплуатацией и сохранность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казанным проектом решения Думы города Владивостока предлагается в перечень жилых помещений муниципального жилищного фонда города Владивостока коммерческого использования внести следующие изменения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раздел 1 дополнить 11 жилыми помещ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В</w:t>
      </w:r>
      <w:r>
        <w:rPr>
          <w:szCs w:val="28"/>
        </w:rPr>
        <w:t xml:space="preserve"> соответствии с Положением о муниципальном жилищном фонде  города Владивостока коммерческого использования, утвержденным муниципальным правовым актом города Владивостока от 09.04.2018                       № 28-МПА, ж</w:t>
      </w:r>
      <w:r>
        <w:rPr>
          <w:rFonts w:eastAsia="Calibri"/>
          <w:color w:val="000000"/>
          <w:szCs w:val="28"/>
          <w:lang w:eastAsia="en-US"/>
        </w:rPr>
        <w:t>илые помещ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 xml:space="preserve">- не </w:t>
      </w:r>
      <w:r>
        <w:rPr>
          <w:szCs w:val="28"/>
        </w:rPr>
        <w:t>включены в специализированный жилищный фон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не находятся под арестом или обременены иными правами, не ограничены в распоряжении и (или) использовании на основании судебных ак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не признаны непригодными для проживания либо многоквартирный дом в целом аварийным и подлежащим сносу или реконструкции.</w:t>
      </w:r>
    </w:p>
    <w:p>
      <w:pPr>
        <w:pStyle w:val="Normal"/>
        <w:ind w:left="142"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2">
    <w:name w:val="Стиль Заголовок 2 + 72 пт"/>
    <w:basedOn w:val="Heading2"/>
    <w:qFormat/>
    <w:pPr>
      <w:numPr>
        <w:ilvl w:val="0"/>
        <w:numId w:val="0"/>
      </w:numPr>
      <w:outlineLvl w:val="9"/>
    </w:pPr>
    <w:rPr>
      <w:sz w:val="300"/>
      <w:szCs w:val="300"/>
    </w:rPr>
  </w:style>
  <w:style w:type="paragraph" w:styleId="2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26:00Z</dcterms:created>
  <dc:creator>Никита В. Ярулин</dc:creator>
  <dc:description/>
  <cp:keywords/>
  <dc:language>en-US</dc:language>
  <cp:lastModifiedBy>Никита В. Ярулин</cp:lastModifiedBy>
  <cp:lastPrinted>2011-02-21T17:46:00Z</cp:lastPrinted>
  <dcterms:modified xsi:type="dcterms:W3CDTF">2025-12-05T06:26:00Z</dcterms:modified>
  <cp:revision>1</cp:revision>
  <dc:subject/>
  <dc:title>ПОЯСНИТЕЛЬНАЯ ЗАПИСКА</dc:title>
</cp:coreProperties>
</file>