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муниципального правового акта «О внесении изменений в муниципальный правовой акт города Владивостока от 10.05.2006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35-</w:t>
      </w:r>
      <w:r>
        <w:rPr>
          <w:sz w:val="28"/>
          <w:szCs w:val="28"/>
        </w:rPr>
        <w:t>МП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6"/>
        </w:rPr>
        <w:t xml:space="preserve">Настоящий Проект разработан в целях реализации основных </w:t>
      </w:r>
      <w:r>
        <w:rPr>
          <w:bCs/>
          <w:sz w:val="28"/>
          <w:szCs w:val="28"/>
        </w:rPr>
        <w:t>принципов правового регулирования трудовых отношений, установленных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Так, в органах местного самоуправления все без исключения сотрудники привлекаются к выполнению особо важных и сложных заданий. При этом пунктом 3 раздела 2 Положения об оплате труда муниципальных служащих органов местного самоуправления города Владивостока, утверждённого Муниципальным правовым актом от 07.03.2006 № 11-МПА, установлены выплаты муниципальным служащим - премии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Аналогично, нормативное правовое регулирование оплаты труда лиц, замещающих государственные должности, должности гражданской службы Приморского края, устанавливает выплаты премий за выполнение особо важных и сложных заданий (часть 4 статьи 13 Закона Приморского края № 87-КЗ от 013.06.200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государственных должностях Приморского кра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, пункт 4 части 5 статьи 50 Федерального закона № 79-ФЗ от 27.07.2004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государственной гражданской службе Российской Федераци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этим имеется необходимость совершенствования правового регулирования оплаты труда лицам, замещающим муниципальным должности г. Владивостока, с целью обеспечения равной оплаты за труд равной ц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не повлекут за собой дополнительные расходы из местного бюджета, аргументирование чего изложено в финансово-экономическом обоснов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г. Владивостока </w:t>
        <w:tab/>
        <w:tab/>
        <w:tab/>
        <w:tab/>
        <w:t xml:space="preserve">                             А.А. Ерз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05:00Z</dcterms:created>
  <dc:creator>Stasiv</dc:creator>
  <dc:description/>
  <cp:keywords/>
  <dc:language>en-US</dc:language>
  <cp:lastModifiedBy>Алексей Степанов</cp:lastModifiedBy>
  <cp:lastPrinted>2025-12-02T12:14:00Z</cp:lastPrinted>
  <dcterms:modified xsi:type="dcterms:W3CDTF">2025-12-02T02:15:00Z</dcterms:modified>
  <cp:revision>4</cp:revision>
  <dc:subject/>
  <dc:title>ПОЯСНИТЕЛЬНАЯ ЗАПИСКА</dc:title>
</cp:coreProperties>
</file>